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0334189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t>NO APLICA PARA LA PRESENTE LICITACION, NO SE OTORGARA ANTICIPO.</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8-17T18:22:00Z</dcterms:modified>
  <cp:revision>386</cp:revision>
  <dc:subject/>
  <dc:title>PROPUESTA TÉCNICA</dc:title>
</cp:coreProperties>
</file>